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5 Themes of Geograph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1.  Loc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solute – Latitude and longitu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lative – Comparison to other places.  Directiona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2.  Pla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hysical Characteristics – Description of mountains, rivers, beaches, etc.  Also includes descriptions of animal and plant lif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uman Characteristics – How humans use the land, architecture, religions, food, and customs in the regio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3.  Human/Environment Intera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ow humans adapt to the environment and how humans change the environment.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th positive and negative effects can occu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4.  Movem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gration of humans (moving to and from places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ideas, goods, resources, and communication travel distances (whether locally or globally)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5.  Reg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viding the world into smaller units in order to better study them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gions have similar characteristics that unify them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gions can be formal, functional, or vernacular: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mal – Designated by official boundaries (i.e. state lines).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unctional – Defined by their connections (i.e. newspaper delivery areas, how far pizza shops will deliver a pizza).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rnacular – Perceived regions (i.e. “The South”, “The Midwest”).  There is no formal boundary, only what people visualiz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5 Themes of Geograph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1.  Loc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 – Latitude and longitu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 – Comparison to other places.  _______________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2.  Pla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hysical Characteristics – Description of ______________, ________________, beaches, etc.  Also includes descriptions of ________________ and ________________ lif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uman Characteristics – How humans use the land, _____________________, religions, food, and ________________ in the regio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3.  Human/Environment Intera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ow humans ________________ to the environment and how humans ________________ the environment.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th ________________ and ________________ effects can occu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4.  Movem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 of ________________ (moving to and from places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________________, goods, ________________, and communication travel ________________ (whether locally or globally)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5.  Reg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viding the ________________ into smaller units in order to better ________________ them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 have similar ________________ that unify them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gions can be formal, functional, or vernacular: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mal – Designated by official ________________ (i.e. state lines).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unctional – Defined by their ________________ (i.e. newspaper delivery areas, how far pizza shops will deliver a pizza).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rnacular – ________________ regions (i.e. “The South”, “The Midwest”).  There is no ________________ boundary, only what people ________________.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57:00Z</dcterms:created>
  <dc:creator/>
  <dc:description/>
  <cp:keywords/>
  <dc:language>en-US</dc:language>
  <cp:lastModifiedBy>Cecil County</cp:lastModifiedBy>
  <dcterms:modified xsi:type="dcterms:W3CDTF">2010-08-30T04:35:00Z</dcterms:modified>
  <cp:revision>2</cp:revision>
  <dc:subject/>
  <dc:title>5 Themes of Geography</dc:title>
</cp:coreProperties>
</file>